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T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tem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&amp;Desig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,OR97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La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3)476-0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onto5:0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ific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warrantydoesnotapplytothelimitedver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temSelectorwhichisdistributedfreelythrough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software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&amp;DesignSoftwarewarrantstothe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ofthissoftwareproductthatitwillbefre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inmaterialsandworkmanshipforaperiodofninety(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fromdateofpurchase.Application&amp;DesignSoftwarea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torepairorreplace,atitsoptions,freeofcharge,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&amp;DesignSoftwareproductdiscoveredtobe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thewarrantyperioduponreceiptoftheApplicatio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Softwareproduct,postagepaid,withproofofda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warrantyisnotvalidshouldApplication&amp;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notreceivethecompletedregistrationcardinclud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>TM,unless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waspurchased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pplication&amp;DesignSoftware,inwhichcasetheown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registered.Thiswarrantyisnotapplicabletonormalw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ear.Thiswarrantyshallnotbeapplicableandshallbe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defectintheApplication&amp;DesignSoftwareproduc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nthroughabuse,unreasonableuse,mistreatmentorneg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rrantyisinlieuofallotherexpresswarrantiesan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representativeorclaimsofanynatureshallbebind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obligateApplication&amp;DesignSoftware.Anyimplied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issoftwareproductarelimitedtotheninety(90)day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orconsequentialdamageresultingfrompossession,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malfunctionofthisApplication&amp;DesignSoftware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&amp;DesignSoftwareassumesnoliabilityforany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mayarisefromtheuseofthis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installed,abannerisdisplay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whichshowsthecopyrightmessageandversion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withversion1.01,theversionnumbermayalsob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clickingonthe`ITEMSELECTOR'textatthetop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dialogbox.Ifyouclickonthistextand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,thenyouhaveversion1.0.Givetheversionnumber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llingaboutproblemswithusing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areplacementfortheGEMitem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usedbythemajorityofGEMapplications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vailable.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ddsnewfeaturesandfixes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oftheoriginalitem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eaturesincludeCOPY,MOVE,RENAME,DELETE,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,DISKSTATUS,DIRECTORYPRINTOUT,LOCKANDUNLOCK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SCROLLING,andIMMEDIATECHOICEOFDRIVE.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workwitheitherindividualfilesorfolders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areusableFROMWITHINPROGRAMSthatgiveacces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item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niquefeatureof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theWILDCAR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allowsyoutosearchforfilesbymatching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ofthefilenameandperformingsomeofthe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globallyonanyfilesthatmatch.TheWildcard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xplainedfurtherunder"WildcardOp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applicationprogrammershavedesignedarou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itemselectordialogbox.Inmostcasesthese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textjustabovethefileselectordialogbox.Becau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increasedfeatures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,itsdialogboxistwo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.Forthisreasonthedialogboxrideslower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accesstothe"Filestatusline"foundin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term"Installed"referstothefactthattheprogram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enreadintothememoryofyourcomputer.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intotheAUTOfolderofyourbootdisk.Whenthe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ots,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copyrightnoticewillbepresented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willcontinuetobootasusual.Afterthis,any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usestheGEMitemselectordialogbox,willinstead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Theprogramsyouusewillnotknowthe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reateanAUTO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rogramisistalledautomaticallyonbo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AUTOfolder.IfanAUTOfolderalreadyexists,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ntoit.IfyouneedtocreateanAUTOfolde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sktoptodoso.Justclickyourmouseon"NewFolder"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"andnameitAUTOwithoutan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,Graband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stofthenewfunctions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operatebydr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lenametoafunctionbuttonwithinthedialogbox.You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afilenamebyclickingonthefilewiththeleft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Whileholdingdownthebutton,GrabandDra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tothefunctionbuttonwithinthedialogboxand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havedonethisproperly,thefunctionbuttonwill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andbecomeinvertedtoshowthatithasbee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eCancelbuttonmaybeclickedontocance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exceptdelete.Thedeleteoperationpresentsits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cautionbeforecontinuationofthe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ofthenamesinthedirectorywindow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inthismannertoperformoneoftheoperations.You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upanddowntofindthefileofyourchoice,justas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itemselector.Yourchoicecanincludeafolde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Aspecialoperationdealingwithwildcardsisalso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e"WildcardOptions"laterinthis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or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choosingRENAMEorFOLDER,the"Selection:"lin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appearsinthedialogboxwillchangeto"NewName:"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operationandto"FolderName:"whenyouarecreating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Whenthisoccurs,youMUSTinputthenameofyour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electionline,thenclickontheOKbutton,orclic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ancelbuttontocancelthe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sandPathnamesingeneral(Movean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performingaCOPYoperation,thedestination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lectedAFTERyouhaveusedCLICK,GRAB&amp;DRAG,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functionbuttonhasbeenactivated.BeforeyouchooseOK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rectory:"lineofthedialogboxwillchangeto"Destination:"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owthat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waitingforyoutochoosethe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YouchoosethedrivebyclickingontheVerticalDriv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ctivatingthedriveletteryouwantthefiletocopyto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lickontheOKbuttontocompletethecopyofthefil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electthedestination,allofthenormalpath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areavailable.Youmayclickonanewdrive,andope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anyfoldernecessary.Whenthedestinationdriveorfol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areshowinginthefilewindow,thenOKmaybe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ispoint,theoperationwillbeperformed.Theoperation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ncelledusingthecancelbuttonanytimebeforethelast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ABLE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maybecopiedormovedanywhere,evento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theyoriginatedfrom.Inthiscase,however,a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thenameconflictwillbepresented,allowing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tobechanged.Thenameconflictdialogcontains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,Stop,OKandCancel.Clickingonstopwillsto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copyoperation,ifmorethanonefilewastobe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OKtocontinuethecopyafterthenamehasbee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willcancelONLYthisonecopy.Ifmorethanonefile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copied,additionalnameconflictswillbe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.SPECIALNOTE:Copyingafiletothesamefolderth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fromwithoutchangingthenameCANCAUSETHEFIL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afoldertoitscurrentpathcanbedisastrous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otbeattempted.Copyingafoldertoasubfolderof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alsonotallowed,and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riestostopsuchattempt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thatfoldersmaynotbecopiedormovedto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isbecauseafolder,initsentirety,cannot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itself;thiswouldbeliketryingtoputtheapplepie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appleskinitcame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(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NAMEfunction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llowsanewnam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toafile. Forinstance,afilenamed"ABC.DOC"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d"XYZ.DOC".YouusethesamemethodofCLICK,GRABand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presentfilenametotheRENAMEbutton.Whentha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tsyoumaythengotothe"Selection"lineandrenam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ThenclickonOKandyourfilewillberenamedand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diskwiththenew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(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ringtheRENAMEoperation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sitrelat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,arenamingfunctionisreallynotoccurring.W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ingisthecreationofanewfolderwiththenewnam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veofallthefilesfromtheoldfoldernameinto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Thismovementofcontentsincludessubfolders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henautomaticallydeletestheoldemptyfold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patientduringaRENAME(Folder)function,asitdoe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.Thetimetakenisfarlessthandoingit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,GRABandDRAGthefoldernamefromthewindow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ndpullitovertheRENAMEbuttonandrelea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.TheRENAMEbuttonshouldnowinvert.Typein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fthefolderandthenclickonOK.Thenewfoldernam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pearinthewindowof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whentheopera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n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ofthemosthandyfunctionsofTOS,butonewhic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fromtheGEMDesktop,istheabilitytomov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onthediskitresideson.Thismeansafilemayb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onefoldertoanotherwithoutperformingacopy.The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ontentsarenotchanged,justthefileorfolder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itcanbe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witheveryfileonthediskisa"descriptor"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thefile'sname,length,dateandtimeofcreation,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andthelocationofthestartofthefileonthedisk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entrywhichmaybemovedfromanyfolderonth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nyotherfolder.Thisfunctionismuchfastertoperform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copyafiletoanewfolderonthedrive,thendelet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maymoveafilefromitscurrentdriveorfolderto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driveorfolder.CLICK,GRABandDRAGthefilenameov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button,thenrelease.TheMOVEbuttonwillbecome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selectthedestinationfortheMOVEoperation.This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adifferentfolderonthesamedriveoranother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ogether.(Note:ifyouMOVEafileintoadifferentfold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drive,theoperationwilltakeplaceveryquick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instance,afilemaybeMOVEd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ame..."A:\FOLDER1\FOLDER2\ABC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..."A:\FOLDER3\ABC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heexampleabove,thefilenameisunchanged,but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givenitanewpath,sothefilehasbeen`moved'to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,withoutaninterveningcopy/delete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(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afolderfromonedisktoanotherissimilar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function.YouCLICK,GRABandDRAGthefoldername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windowtotheMOVEbutton.Whenitinverts,yousel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aseitheranotherfolderfromthesamedriv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drive,andthenclickonOK.Thefolderwillbemov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locationyouhaverequested.Theoldnamewillbeuse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wnameinthenewlocation.InaMOVE(Folders)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filesandsubfoldersaremoved.Afterthemovemento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scomplete,theoriginal,nowemptyfolderonth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is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COPYfunction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quitesimilartothe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ofthedesktop.YouusetheCLICK,GRAB&amp;DRAG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ringthefilenametotheCOPYbuttonwith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andthenreleasethemousebutton.TheCOPYbutto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inverttoletyouknowtheinformationhasbeen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selectthedrivedestinationusingtheVertical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(VDS),andclickonOK.The"Destination"ofyour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shownabovethefil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arecopyingthisfiletoafolderatth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,youmustfirstopenupthefolderyoudesir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ofyourdestinationandthenclicko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WithSTDesktopcopying,thecopiedfileredates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timeitwascopied,replacingthefilesoriginaltim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eofcreation.In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,theoriginaltimeandda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creationiscarriedfullythroughtothenewcopy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ngnewdatingofth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(Fol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COPY(Folders)function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similar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functiondescribedabove.YouusetheCLICK,GRAB&amp;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tobringthefoldernametotheCOPYbuttonwith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,thenrelease.Nextselectthedrivedestination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erticalDriveSelector(VDS),andclickonOK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ofyourcopywillbeshownabovethefil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hasanothernicefeaturefordeterminin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Thebottomofthefilewindowhasaslidersimilart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onmostGEMtopoperations.Usingthisslider,youcan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tatusofafilebyscrollingtotherightinthe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DS)VerticalDriv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providesaneasymethodofchangingthe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whichadirectorywillbedisplayed.Simplycli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drivebuttonintheVERTICALDRIVEBARontherigh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f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Thelineunder"Directory"willthenchang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thenewdriveasthesourceforthe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AthroughGareshowninthedrivebar.Active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howindarkletters,inactivedrivesareshownin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.Ifyouhavemoredrives,youcanscrollthroughal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letters,Athroug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Creatinganew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reateanewfolder,clickonthedrivewherethe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reside.ClickontheFOLDERbuttonatthetop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"Selection"linewillchangeto"FolderName".Enterth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newfolder,thenclickonOKorpressreturn(oryou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byclickingonCancel).Thenewfolderwillbecrea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lyshown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Formatting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ormatadisk,youmustbecurrentlyondriveAorB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thecase,theFORMATbuttonwillbecomeenabled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clickonit.Whenyoudo,anewdialogboxappears.You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singleordoublesidedformatting,chooseth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pertrack(9isnormal)andchoosethenumbero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isnormal).TheTwisterformatmaybesettoOFForON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time,thefunctionisinoperative,butshouldbecorrecte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utureupdate(note:theTWISTERoptionwillONLYbe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thenewBLITTERromsinstalledinyoursystem)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alsoenteradisklabelifyoudesire.Aftertheseoption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et,clickonFORMATtostarttheformattingprocessor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ishtocancel.Thestatusbaratthebottomwillshow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progress.Uponcompletion,adialogwillappear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bytesavailablefor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?)DISK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questionmarkintheupperrightcornerof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isusedtofindoutinformationaboutthecurren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clickonthisquestionmark(?)adialogwill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youinformationonnumberoffiles,bytesused,and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olders.Whendoingastatusofafolder,notetha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oldersofthatfolderareincludedinthe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)Printingadirectoryonthe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ntoutofthefolderthatiscurrentlydisplayed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indowispossiblewiththe"P"command.The"P" 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leftcornerofthefilewindowmaybeclickedtog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listingofthecurrentdirectory.Theprintermustb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ndnotbusyforthefunctiontowork.Allfolder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intheprintoutbutonlythefilesthatarecurrentl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rectorywindowwillbeprinted.(Note:iftheprinte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ndreadytoprint,thedirectoryprintingwill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withnochancetocanc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and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afeguardforyourimportantfilesisalsoinclud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TheLOCKandUNLOCKfeaturesworkthesamea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YouCLICK,GRABandDRAGafilenameoverthetop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eckMark"onthelowerrightcornerofthedialogbox.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boxwillappearwhereyoumayselecttohaveth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d/Write"or"Read-Only".Makeyourselectionandclickon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ilewasmade"Read-Only",thefilewillthenappear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windowwithacheckmarktotheleftofthe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filecannotbewrittentoordeleted,normayitb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anerrorwillresult(note:tryingtomoveordeletea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containsalockedfilewillalsoresultinanerror)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thefilerepeattheprocedurebyCLICK,GRABandDR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ockedfileoverthe"CheckMark"andselecting"Read/Write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ialogboxwhenit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EARCH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dcardfilenamesarefullysupportedby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Any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urfilefunctions(MOVE,COPY,DELETEandLOCK/UNLOCK)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madetoworkonagroupoffilesbysettingupa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criteria.Thewildcardcharacters*and?areusedt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of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(*),forthosenotfamiliarwith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sforallpossiblelettersofanunknownword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filenameexamplewouldbe"*.DOC"(don'tent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).YoucouldusethisWildcardASTERISKtodesignate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documentfilesonyourcurrentdisktobeimplemented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,COPY,DELETEorLOCK/UNLOCK.Youcanseehowuseful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be.IfyouwantedtoDELETEallyourbackupfile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disktomakeroomformorefiles,allyouwouldd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"*.BAK"(don'tenterthequotes)onthe"Selection"li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ndthenCLICK,GRABandDRAGthatentry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button,andallyoubackupfilesonthatdiskw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meprocedurewouldbepossiblewithMOVE,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OCK/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MARK(?)substitutesforsingleletterstha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.Forinstance,ifyouhadaseriesoffilestitledb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prefixyoucouldusethe"?"tosubstituteforunknown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nafilelike"87_Mar.DOC",wherethe87referstothe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Marreferstothemonth,awildcardlike"87_???.DOC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upallthefilesfor87witha3lettermonthdesignatio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ouldthenDELETE,MOVE,COPYorLOCK/UNLOCKthem.Yes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youcouldalsoagainusetheAsterisk(*)inplac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questionmarksandobtainthesameresultsexceptthat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terisk(*)youwouldalsogetfilessuchas"87_FOUR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Asteriskassumesthefull8characterfilen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thatwildcardsdonotapplytosubfolders,buton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withinthefoldercurrentlyshowninthedirectorywindow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fileswith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isaspecialfunction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ndwill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befoundinanyoperatingsystem.ThisRENAME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youtochangetheextensionoffilestoanewone.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the.ACCextensionofaccessoriesmaybechangedto.A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'twantthemtobeloadedonpower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thisfunction,enteranasterisk(*)forth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filename.Fortheextension,entertheextens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youwishtochange.DragtheenteredWildcardnam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button.The"Selection"linewillchangeto"NewN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henewextension,leavingtheasteriskinthe8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ofthefilename.ClickonOKorpressreturnandth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pendingonthetypeoferrorthatoccursin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getoneofseveraldifferentalertboxes.Some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utomaticallygeneratedbytheoperatingsystem(li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"DriveA:isnotresponding..."alertth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whentryingtoreadanunformatteddisk),andthre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neratedby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tself.Thesethreeerrorboxes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NOTFOUND.Somehowyouhaveapathnameyouaretry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tothatdoesn't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ACCESS.ThisisaTOScatchallforseveraldifferen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.Youwillgenerallygetthiserrorwhentryingtodelet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filethatislocked,ordeleteormoveafolder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cke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FULLERROR.Youtriedtocopyafile(ormoveafile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skthatisoutof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ingtheACCESSORYtocall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onthediskisanaccessorycalled"CALLFSEL.AC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accessoryisincludedtogiveeasyaccessto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tsmanyfunctions.TherearemanyGEMapplications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donotusetheGEMitemselectorandthereforeyouwould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veaccesstotheaddedfunctionsof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If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FSEL.ACCinstalled,andtheapplicationgivesaccess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cessories,youcouldstillthenaccess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o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CALLFSEL.ACC,justinstallitonyourbootdisk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yourotheraccessories.Itwillappearinthe"Desk"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hetitle"FileSelector".Whencalled,the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andyoumayperformanyneededfunction.When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youmayclickoneithertheOKorCancelbutto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oreturntoyour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UG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ofthiswriting,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hasbeentested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manydifferentprograms.Everycarewastakenin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tomakesurethatitconformedwithstandardGE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anddidnotviolatetheoperating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isalistofknownprogramsthathavebeenfoun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incompatablewith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nonewayoranother.In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ses,cautionshouldbeexercisedwhenusing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dadditionalcircumstanceswher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inconfl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therprograms,pleasewritetousandwhenwehaveinit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x,aFREEreplacementcopywillbesenttoyou.This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sourtestingofpopularprogramsfort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nameCompany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asel/STComp.FenestrationsBoththe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ndEasel/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theAESvectorinord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theirfunctions.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programsworktogether,the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blemwhentryingtorunaTO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Pprogram.TorunaTOSor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oneortheotherof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programswillneedtobe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AUTO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isaproductofApplicationsandDesign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lin,Oregonandmaybecopiedforownerspersonaluse.Us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thanpurchaserconstitutesfraudandaviolati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rightlaws.AdditionalcopiesofUnivers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maybe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originalpurchasersat$10percopyandthesemaybegi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andothercomputerusers.Theimbeddedprogram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willattesttothevalidityofthegift.When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copies,pleasesupplyyourprogramsserial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